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04330" cy="9217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921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36:57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